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защиты прав субъектов предпринимательской деятельности стоимость утраченной продукции в ходе проверки будет возмещена из бюджета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4 сентября 2021 года вступили в законную силу Правила возмещения контролируемому лицу стоимости утраченной продукции (товаров) в ходе выездной проверки, утвержденные постановлением Правительства РФ от 03.08.2021 № 1299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ю подлежит стоимость утраченной продукции (товаров), изъятой контрольным органом при проведении отбора проб (образцов) продукции (товаров) в ходе выездной проверки, если не выявлены нарушения обязательных требований к безопасности и (или) качеству продукции (товаров), влекущие риски причинения вреда (ущерба) охраняемым законом ценностям, а продукция (товары) не подлежит (не подлежат) возврату вследствие утраты потребительских свойств либо в соответствии с требованиями, установленными правилами продажи отдельных видов продукции (товаров)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авило не касается случаев проведения выездной проверки при осуществлении контроля и надзора в сфере обращения лекарственных средств, медицинских изделий, донорской крови, ее компонентов и биомедицинских клеточных продукто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будет производиться за счет средств соответствующего бюджета бюджетной системы Российской Федерации в случае, если стоимость утраченной продукции составляет не менее 10 тыс. руб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04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05:00Z</dcterms:modified>
  <cp:revision>3</cp:revision>
  <dc:subject/>
  <dc:title/>
</cp:coreProperties>
</file>